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Pakiet nr 42 A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Stent kobaltowo-chromowy z polimerem wydzielający sirolismus lub analogii (D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424"/>
        <w:gridCol w:w="1402"/>
        <w:gridCol w:w="2224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 xml:space="preserve">- zakres długości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35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 xml:space="preserve">&lt;10-35mm&lt;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5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zakres średnic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,25 do 4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- nominalny BP</w:t>
            </w:r>
          </w:p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6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-RBP</w:t>
            </w:r>
          </w:p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l6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tabelę rozszerzalności dla wszystkich średnic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 xml:space="preserve">- podać „proximal shaft” (3,0/ok.18 mm) </w:t>
            </w:r>
            <w:r>
              <w:rPr>
                <w:b/>
                <w:sz w:val="22"/>
                <w:szCs w:val="22"/>
              </w:rPr>
              <w:t>w calach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035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- podać „distal shaft” (o średnicy 3,0/ok.18 mm) </w:t>
            </w:r>
            <w:r>
              <w:rPr>
                <w:b/>
                <w:iCs/>
                <w:sz w:val="22"/>
                <w:szCs w:val="22"/>
              </w:rPr>
              <w:t>w calach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0,036”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- podać “crossing profile” nierozprężonego stentu DES (o średnicy 3,0 mm) </w:t>
            </w:r>
            <w:r>
              <w:rPr>
                <w:b/>
                <w:iCs/>
                <w:sz w:val="22"/>
                <w:szCs w:val="22"/>
              </w:rPr>
              <w:t>w calach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&lt; 0,045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 xml:space="preserve">- podać profil wejścia stentu (3,0/ok. 18 mm) </w:t>
            </w:r>
            <w:r>
              <w:rPr>
                <w:b/>
                <w:sz w:val="22"/>
                <w:szCs w:val="22"/>
              </w:rPr>
              <w:t>w calach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&lt; 0,024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 xml:space="preserve">- zgodność poszczególnych rozmiarów z cewnikiem prowadzącym </w:t>
            </w:r>
            <w:r>
              <w:rPr>
                <w:b/>
                <w:sz w:val="22"/>
                <w:szCs w:val="22"/>
              </w:rPr>
              <w:t>6F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 xml:space="preserve">- zgodność poszczególnych rozmiarów z cewnikiem prowadzącym </w:t>
            </w:r>
            <w:r>
              <w:rPr>
                <w:b/>
                <w:sz w:val="22"/>
                <w:szCs w:val="22"/>
              </w:rPr>
              <w:t>5F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4,0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cechy balonika zapobiegające dyssekcji brzeżnej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różnicę długości stentu i balonika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- podać pokrycie ściany naczynia w % (dla stentu 3.0/ok. 18 mm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– 20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ić dostęp do obocznic (dla stentu 3.0/ok. 18 mm) (maksymalna średnica „oczka” w mm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2,0 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skrócenie stentu 3,0/ok. 18 mm w % przy RBP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&lt; 1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siłę radialną PSI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4 PSI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ymagana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podać recoil w %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3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agane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podać grubość przęseł (struts) stentu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≤ </w:t>
            </w:r>
            <w:r>
              <w:rPr>
                <w:iCs/>
                <w:sz w:val="22"/>
                <w:szCs w:val="22"/>
              </w:rPr>
              <w:t>0,0036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- podać TVR (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target vessel revascularization) po</w:t>
            </w:r>
            <w:r>
              <w:rPr>
                <w:sz w:val="22"/>
                <w:szCs w:val="22"/>
              </w:rPr>
              <w:t xml:space="preserve"> roku – źródło (trial lub register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ług załączonego w części ogólnej schemat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zakończenia podwójnej terapii p/płytkowej po 3 miesiącach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MACE (zgon, zawał, TLR) po roku – źródło (trial lub register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ług załączonego w części ogólnej schemat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roczny procent restenozy angiograficznej w stencie – źródło (trial lub register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8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roczny procent restenozy angiograficznej w segmencie – źródło (trial lub register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8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6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4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2 letni procent MACE – źródło (trial lub register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0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10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0 zastosowań w Polsce</w:t>
            </w:r>
          </w:p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 – letnia obserwacja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/ 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/ 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Oferowany stent jest najnowszą wersją danego stentu oferowanego przez firmę w Polsce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Strona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Załącznik nr 6 do SIWZ DZP/16PN/2020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29BD75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5:05:00Z</dcterms:created>
  <dc:creator>x</dc:creator>
  <dc:description/>
  <cp:keywords/>
  <dc:language>en-US</dc:language>
  <cp:lastModifiedBy>Aldona Myślińska</cp:lastModifiedBy>
  <cp:lastPrinted>2020-09-15T12:14:00Z</cp:lastPrinted>
  <dcterms:modified xsi:type="dcterms:W3CDTF">2020-09-15T10:14:00Z</dcterms:modified>
  <cp:revision>19</cp:revision>
  <dc:subject/>
  <dc:title>Parametry techniczne stentów DES 40</dc:title>
</cp:coreProperties>
</file>